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měření a regulace / M+r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ing. Ivan Novotný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          ing. Ivan Novotný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chéma datového propojení Ma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  <w:u w:val="single"/>
        </w:rPr>
        <w:t>T E C H N I C K Á  Z P R Á V 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šeobecné poznámky k proj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kolem projektu je vyřešit změnu, která se týká přemístění dohledového centra v budově CLKV. V původním projektu, kde bylo uvažováno s demolicí rašelinového pavilonu, bylo dohledové centrum umístěno v provozní budově. Ta měla být na místě Rašelinového pavilonu. Nyní, kdy bude Rašelinový pavilon zachován, bude dohledové centrum umístěno do historické budovy do 2.pp (m.č. N2.108)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klady,dle kterých byla dokumentace vypracován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klady od nosných profesí -  topení,  vzduchotechnika, stavba a silnoproud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y půdorysů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á legislativ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opis koncepce řízení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ízení, ovládání, regulace, sběr dat a další činnosti, které spadají do oblasti automatizace budov, bude zajišťovat volně programovatelný DDC systém. 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 xml:space="preserve">Velké jednotky VZT jsou dodány s vlastní regulací a mají svůj vlastní rozvaděč. V těchto rozvaděčích je rozhraní pro komunikaci, na kterou se napojí i rozvaděče MaR pro vytápění ve strojovnách ÚT. Na tuto komunikační linku bude napojeno PC v dohledovém centru, které je uvažováno v části historické budovy – viz příloha schéma datového propojení. </w:t>
      </w:r>
    </w:p>
    <w:p>
      <w:pPr>
        <w:pStyle w:val="Normlntz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ovládání podcentrál z místa je uvažován přenosný ovládací panel.  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 xml:space="preserve">Pracoviště obsluhy bude vybaveno osobním počítačem PC s programovým vybavením a tiskárnou. Na PC bude vizualizace ovládané technologie – úroveň bude určena v dalším stupni.  </w:t>
      </w:r>
    </w:p>
    <w:p>
      <w:pPr>
        <w:pStyle w:val="Normlntz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uchy mohou být hlášeny na mobil servisní organizace nebo určeného pracovní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jení rozvaděčů v obou budovách (servisní a historické) bude v 1.PP v chodbě.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Řídící systém bude zajišťovat zejména tyto funk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formační funkce sledovaných parametrů technologického zařízení a prostřed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vládání regulátorů proměnlivého průtoku pro jednotlivé centrální VZ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štění vazeb mezi regulačními okruhy dle zadaných algoritm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řenos údajů mezi jednotlivými subsystémy pomocí komunikační sběrni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možnost komunikace s  ř.s. pomocí přenosného panelu, pro účely oprav a uvádění do provoz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obrazení zvolené části technologického zařízení na obrazovce PC s výpisem aktualizovaných provozních stavů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dálkové ovládání a dohled zařízení přes tastaturu PC a přes interne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pis vybraných provozních a poruchových stavů na tiskárně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jekt MaR nezajišťuj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gulaci centrálních VZT jednotek  - mají vlastní rozvaděč dodaný s VZT - napájí silnoproud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řízení SPLIT systému vč. propojení venkovních jednotek s vnitřním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žární větrání – je realizováno přímou vazbou EPS - silnoproud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vládání a monitoring protipožárních klapek (PPK) – zajišťuje EPS- silnoproud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napájení rozvaděčů MaR – zajišťuje silnoprou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vládání osvětlen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álkové měření spotřeb energií (není požadován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timalizaci spotřeby el. energie (není požadován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oftware pro podcentrály dodané s rozvaděči v dodávce VZ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opologie Ř.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řízení M+R bude soustředěno do těchto rozvaděčů (rozmístění viz schéma komunikace)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dodané s VZT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2a-c – pro VZT2a-c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3 – pro VZT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4 – pro VZT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5 – pro VZT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6 – pro VZT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7 – pro VZT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8 – pro VZT8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VZT15 – pro VZT15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MaR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RMUT1 – pro strojovnu ÚT1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RMUT2 – pro strojovnu ÚT2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RMUT3 – pro strojovnu ÚT3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MVZP – pro přístroje MaR v provozu „pravé části“, které slouží pro VZT jednotky mající v dodávce rozvaděče vč. regulace (regulátory průtoku, servoklapky…)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MVZL – pro přístroje MaR v provozu „levé části“, které slouží pro VZT jednotky mající v dodávce rozvaděče vč. regulace (regulátory průtoku, servoklapky…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ispečink (centrála ř.s.) bude umístěn v m.č. N2.108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beláž a nosná část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/>
      </w:pPr>
      <w:r>
        <w:rPr>
          <w:rFonts w:cs="Arial" w:ascii="Arial" w:hAnsi="Arial"/>
          <w:sz w:val="22"/>
          <w:szCs w:val="22"/>
        </w:rPr>
        <w:t>V technických místnostech (strojovna VZT, strojovna ÚT, apod.) budou rozvody MaR provedeny celoplastovými měděnými kabely a vodiči uloženými v kabelových žlabech nebo (jednotlivé kabely) v plastových trubkách .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 provozních místnostech budou rozvody uloženy pod omítkou nebo obklady v instalačních trubkách od prvků umístěných na zdi (prostorové snímače teploty, ovladače VZT atd). Dále budou kabely vedeny do podhledu volně, nasvazkované jako svazková montáž. 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ely propojující zařízení MaR  mezi jednotlivými podlažími budou vedeny v instalačních šachtách na roštech. </w:t>
      </w:r>
    </w:p>
    <w:p>
      <w:pPr>
        <w:pStyle w:val="Normal"/>
        <w:tabs>
          <w:tab w:val="clear" w:pos="709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upy kabelových rozvodů požárně dělícími konstrukcemi budou utěsněny požárními ucpávkami.</w:t>
      </w:r>
    </w:p>
    <w:p>
      <w:pPr>
        <w:pStyle w:val="Textkoment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á část ve strojovnách  a instalačních šachtách bude uložena na nosnících kotvených na stěnách či zdech šachet.</w:t>
      </w:r>
    </w:p>
    <w:p>
      <w:pPr>
        <w:pStyle w:val="Textkoment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místa na roštech silnoproudu a slaboproudu, budou tato místa využita pro kabely MaR.</w:t>
      </w:r>
    </w:p>
    <w:p>
      <w:pPr>
        <w:pStyle w:val="Textkoment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ostatní dodavatel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odavatel technologie zajistí zabudování ventilů, návarků a přírub pro čidla MaR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silnoproudu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zajistí jištěný přívod 3 PE+N, 400 V, 50 Hz,16A  k rozvaděčům M+R vč. uzemnění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stí jištěný přívod k rozvaděčům VZT jednotek vč. uzemnění – dle požadavků VZT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" w:ascii="Arial" w:hAnsi="Arial"/>
          <w:sz w:val="22"/>
          <w:szCs w:val="22"/>
        </w:rPr>
        <w:t xml:space="preserve">Dodavatel VZT zajistí (v souladu s projektem VZT) dodávku rozvaděčů s regulací vč. software + přístrojů MaR, vč. propojení  přístrojů do této regulace (mimo propojení servoklapek a regulátorů průtoku v provozu do rozvaděčů MaR) 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Historická budova změna dispozice 2.PP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5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5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Historická budova změna dispozice 2.pp                                  změna PD 08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5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985276207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268818984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5:00Z</dcterms:created>
  <dc:creator>tdohnal</dc:creator>
  <dc:description/>
  <cp:keywords/>
  <dc:language>en-US</dc:language>
  <cp:lastModifiedBy>Ivan Novotný</cp:lastModifiedBy>
  <cp:lastPrinted>2011-09-01T16:06:00Z</cp:lastPrinted>
  <dcterms:modified xsi:type="dcterms:W3CDTF">2011-09-01T14:09:00Z</dcterms:modified>
  <cp:revision>28</cp:revision>
  <dc:subject/>
  <dc:title>AKCE</dc:title>
</cp:coreProperties>
</file>